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Block World History II – Unit Agenda</w:t>
      </w:r>
    </w:p>
    <w:p>
      <w:pPr>
        <w:pStyle w:val="Normal"/>
        <w:jc w:val="center"/>
        <w:rPr/>
      </w:pPr>
      <w:r>
        <w:rPr/>
        <w:t>Unit 7 – Human Righ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69"/>
        <w:gridCol w:w="4378"/>
        <w:gridCol w:w="4466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END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MEWORK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4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1. Intro </w:t>
            </w:r>
            <w:r>
              <w:rPr>
                <w:i/>
              </w:rPr>
              <w:t>Schindler’s Lis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US I TEST TOMORROW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Maus I Test/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  <w:r>
              <w:rPr>
                <w:i/>
              </w:rPr>
              <w:t>Schindler’s Lis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US II TEST MON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THE BOOK AND EXAMINE THE THEMES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6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i/>
              </w:rPr>
              <w:t>Schindler’s Lis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US II TEST MON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7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CLAS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US II TEST MONDAY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8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i/>
              </w:rPr>
              <w:t>Schindler’s Lis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US II TEST MONDAY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1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Maus 2 Test/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  <w:r>
              <w:rPr>
                <w:i/>
              </w:rPr>
              <w:t>Schindler’s Lis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ocide WebQuest DUE FRIDAY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2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NO CLAS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ocide WebQuest DUE FRIDAY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3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1. </w:t>
            </w:r>
            <w:r>
              <w:rPr>
                <w:i/>
              </w:rPr>
              <w:t>Schindler’s Lis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ocide WebQuest DUE FRIDAY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4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i/>
              </w:rPr>
              <w:t>Schindler’s Lis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ocide WebQuest DUE FRIDAY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5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Wrap-Up Movie if necess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Genocide History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locaust Denial Activity on the WIKI DUE TUESDAY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8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CLAS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t Activity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19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Universal Dec of Human Right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t Activity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0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resent Dec of Human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Discuss Simulation Assignment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earch for Simulation Country Selection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1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CLAS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2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ick country for simula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2. Intro </w:t>
            </w:r>
            <w:r>
              <w:rPr>
                <w:i/>
              </w:rPr>
              <w:t>Hotel Rwand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mulation Prep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5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i/>
              </w:rPr>
              <w:t>Hotel Rwand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mulation Prep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6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i/>
              </w:rPr>
              <w:t>Hotel Rwand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mulation Prep and study for genocide and human rights quiz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7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Genocide and Human Rights Qui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Last day for in-class prep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MULATION NEXT CLASS!!!!  POSITION PAPERS DUE NEXT CLASS!!!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28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 SECURITY COUNCIL SIMULATION!!!!!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mulation Reflection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1.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UN SECURITY COUNCIL SIMULATION (If needed to finish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B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ssential Question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human rights do people deserv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hould the role of government be in the lives of its citizen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What responsibility does the international community have to stop civilian atrocitie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Is cultural interaction mutually beneficial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54:00Z</dcterms:created>
  <dc:creator>Fanelli, Amanda</dc:creator>
  <dc:description/>
  <dc:language>en-US</dc:language>
  <cp:lastModifiedBy>Fanelli, Amanda</cp:lastModifiedBy>
  <cp:lastPrinted>2013-03-01T07:58:00Z</cp:lastPrinted>
  <dcterms:modified xsi:type="dcterms:W3CDTF">2013-03-01T12:58:00Z</dcterms:modified>
  <cp:revision>3</cp:revision>
  <dc:subject/>
  <dc:title/>
</cp:coreProperties>
</file>